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93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9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Датчики температуры и регистраторы:  Лот №1 - Датчики температуры и регистраторы для нужд филиала "Невский" ОАО "ТГК-1", Лот №2 - Датчики температуры и регистраторы для нужд филиала "Каре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Лот №2 - Филиал "Каре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датчиков температуры и регистратор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Датчики температуры и регистраторы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от №2 - Датчики температуры и регистраторы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24 шт. Лот №2 - 4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 396)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10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145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9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4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6 февра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37:00Z</dcterms:created>
  <dc:creator>Дмитрий Матюнин</dc:creator>
  <dc:description/>
  <cp:keywords/>
  <dc:language>en-US</dc:language>
  <cp:lastModifiedBy>Анна Мухамедова</cp:lastModifiedBy>
  <dcterms:modified xsi:type="dcterms:W3CDTF">2015-12-09T13:55:00Z</dcterms:modified>
  <cp:revision>3</cp:revision>
  <dc:subject/>
  <dc:title>Извещение о проведении запроса предложений</dc:title>
</cp:coreProperties>
</file>